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1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Zestawy komputerowe stacjonarne (2 szt.) oraz tablet (1 szt.) dla Wydziału Matematyczno – Przyrodniczego, Katedra Fizyki Ciała Stał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stacjonarny – 2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Tablet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Zestaw komputerowy stacjonarny z monitorem i pakietem oprogramowania biurowego (1 szt.) oraz skaner (1 szt.) dla Wydziału Sztuki, Instytut Sztuk Pięknych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stacjonarny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istwa zasilająca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Skane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Kserokopiarka (1 szt.) dla Studium Nauki Języków Obc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1:00Z</dcterms:created>
  <dc:creator>Małgorzata Strąk</dc:creator>
  <dc:description/>
  <dc:language>en-US</dc:language>
  <cp:lastModifiedBy>abojarska</cp:lastModifiedBy>
  <cp:lastPrinted>2015-05-14T11:56:00Z</cp:lastPrinted>
  <dcterms:modified xsi:type="dcterms:W3CDTF">2015-05-14T10:01:00Z</dcterms:modified>
  <cp:revision>2</cp:revision>
  <dc:subject/>
  <dc:title/>
</cp:coreProperties>
</file>